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6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b/>
                <w:b/>
                <w:sz w:val="24"/>
              </w:rPr>
            </w:pPr>
            <w:r>
              <w:rPr>
                <w:rFonts w:cs="ＭＳ 明朝;MS Mincho"/>
                <w:b/>
                <w:sz w:val="24"/>
              </w:rPr>
              <w:t>◆</w:t>
            </w:r>
            <w:r>
              <w:rPr>
                <w:rFonts w:cs="ＭＳ 明朝;MS Mincho"/>
                <w:b/>
                <w:sz w:val="24"/>
              </w:rPr>
              <w:t>技術開発テーマ申請書</w:t>
            </w:r>
          </w:p>
        </w:tc>
      </w:tr>
      <w:tr>
        <w:trPr>
          <w:trHeight w:val="386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9638" w:leader="none"/>
              </w:tabs>
              <w:snapToGrid w:val="false"/>
              <w:spacing w:lineRule="atLeast" w:line="240"/>
              <w:ind w:right="-143" w:hanging="0"/>
              <w:rPr>
                <w:rFonts w:cs="ＭＳ 明朝;MS Mincho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right" w:pos="9638" w:leader="none"/>
              </w:tabs>
              <w:spacing w:lineRule="atLeast" w:line="240"/>
              <w:ind w:right="-14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　以下のテーマにおいて、申請する技術開発の内容が、</w:t>
            </w:r>
            <w:r>
              <w:rPr>
                <w:sz w:val="20"/>
                <w:szCs w:val="20"/>
                <w:u w:val="single"/>
              </w:rPr>
              <w:t>最も該当するもの１つにチェック</w:t>
            </w:r>
            <w:r>
              <w:rPr>
                <w:rFonts w:ascii="Segoe UI Symbol" w:hAnsi="Segoe UI Symbol" w:cs="Segoe UI Symbol"/>
                <w:sz w:val="20"/>
                <w:szCs w:val="20"/>
                <w:u w:val="single"/>
              </w:rPr>
              <w:t>☑</w:t>
            </w:r>
            <w:r>
              <w:rPr>
                <w:sz w:val="20"/>
                <w:szCs w:val="20"/>
                <w:u w:val="single"/>
              </w:rPr>
              <w:t>をしてください。</w:t>
            </w:r>
          </w:p>
          <w:p>
            <w:pPr>
              <w:pStyle w:val="Normal"/>
              <w:tabs>
                <w:tab w:val="clear" w:pos="840"/>
                <w:tab w:val="right" w:pos="9638" w:leader="none"/>
              </w:tabs>
              <w:spacing w:lineRule="atLeast" w:line="240"/>
              <w:ind w:right="-14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right" w:pos="9638" w:leader="none"/>
              </w:tabs>
              <w:spacing w:lineRule="atLeast" w:line="240"/>
              <w:ind w:right="-143" w:firstLine="717"/>
              <w:rPr/>
            </w:pPr>
            <w:r>
              <w:rPr>
                <w:rFonts w:cs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　　（１）</w:t>
            </w:r>
            <w:r>
              <w:rPr>
                <w:rFonts w:cs="ＭＳ 明朝;MS Mincho"/>
                <w:sz w:val="20"/>
                <w:szCs w:val="20"/>
              </w:rPr>
              <w:t>再生可能エネルギーの基幹エネルギー化</w:t>
            </w:r>
          </w:p>
          <w:p>
            <w:pPr>
              <w:pStyle w:val="Normal"/>
              <w:tabs>
                <w:tab w:val="clear" w:pos="840"/>
                <w:tab w:val="right" w:pos="9638" w:leader="none"/>
              </w:tabs>
              <w:spacing w:lineRule="atLeast" w:line="240"/>
              <w:ind w:right="-143" w:firstLine="717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　　（２）水素エネルギーの普及拡大</w:t>
            </w:r>
          </w:p>
          <w:p>
            <w:pPr>
              <w:pStyle w:val="Normal"/>
              <w:tabs>
                <w:tab w:val="clear" w:pos="840"/>
                <w:tab w:val="right" w:pos="9638" w:leader="none"/>
              </w:tabs>
              <w:spacing w:lineRule="atLeast" w:line="240"/>
              <w:ind w:right="-143" w:firstLine="717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　　（３）ゼロエミッションビルの拡大</w:t>
            </w:r>
          </w:p>
          <w:p>
            <w:pPr>
              <w:pStyle w:val="Normal"/>
              <w:tabs>
                <w:tab w:val="clear" w:pos="840"/>
                <w:tab w:val="right" w:pos="9638" w:leader="none"/>
              </w:tabs>
              <w:spacing w:lineRule="atLeast" w:line="240"/>
              <w:ind w:right="-143" w:firstLine="717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　　（４）ゼロエミッションビークルの普及促進</w:t>
            </w:r>
          </w:p>
          <w:p>
            <w:pPr>
              <w:pStyle w:val="Normal"/>
              <w:tabs>
                <w:tab w:val="clear" w:pos="840"/>
                <w:tab w:val="right" w:pos="9638" w:leader="none"/>
              </w:tabs>
              <w:spacing w:lineRule="atLeast" w:line="240"/>
              <w:ind w:right="-143" w:firstLine="717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　　（５）３Ｒの推進</w:t>
            </w:r>
          </w:p>
          <w:p>
            <w:pPr>
              <w:pStyle w:val="Normal"/>
              <w:tabs>
                <w:tab w:val="clear" w:pos="840"/>
                <w:tab w:val="right" w:pos="9638" w:leader="none"/>
              </w:tabs>
              <w:spacing w:lineRule="atLeast" w:line="240"/>
              <w:ind w:right="-143" w:firstLine="717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　　（６）プラスチック対策</w:t>
            </w:r>
          </w:p>
          <w:p>
            <w:pPr>
              <w:pStyle w:val="Normal"/>
              <w:tabs>
                <w:tab w:val="clear" w:pos="840"/>
                <w:tab w:val="right" w:pos="9638" w:leader="none"/>
              </w:tabs>
              <w:spacing w:lineRule="atLeast" w:line="240"/>
              <w:ind w:right="-143" w:firstLine="717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　　（７）食品ロス対策</w:t>
            </w:r>
          </w:p>
          <w:p>
            <w:pPr>
              <w:pStyle w:val="Normal"/>
              <w:tabs>
                <w:tab w:val="clear" w:pos="840"/>
                <w:tab w:val="right" w:pos="9638" w:leader="none"/>
              </w:tabs>
              <w:spacing w:lineRule="atLeast" w:line="240"/>
              <w:ind w:right="-143" w:firstLine="717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　　（８）フロン対策</w:t>
            </w:r>
          </w:p>
          <w:p>
            <w:pPr>
              <w:pStyle w:val="Normal"/>
              <w:tabs>
                <w:tab w:val="clear" w:pos="840"/>
                <w:tab w:val="right" w:pos="9638" w:leader="none"/>
              </w:tabs>
              <w:spacing w:lineRule="atLeast" w:line="240"/>
              <w:ind w:right="-143" w:firstLine="717"/>
              <w:rPr/>
            </w:pPr>
            <w:r>
              <w:rPr>
                <w:rFonts w:cs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　　（９）適応策の強化</w:t>
            </w:r>
          </w:p>
          <w:p>
            <w:pPr>
              <w:pStyle w:val="Normal"/>
              <w:ind w:left="358" w:hanging="35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上記の表に示す「想定される技術キーワード」はあくまで一例です。</w:t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75260</wp:posOffset>
                      </wp:positionV>
                      <wp:extent cx="6141720" cy="57931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1720" cy="5793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47"/>
                                    <w:gridCol w:w="2693"/>
                                    <w:gridCol w:w="4432"/>
                                  </w:tblGrid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pacing w:lineRule="atLeast" w:line="240"/>
                                          <w:ind w:right="-142" w:hanging="0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技術開発テー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pacing w:lineRule="atLeast" w:line="240"/>
                                          <w:ind w:right="-142" w:hanging="0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未来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pacing w:lineRule="atLeast" w:line="240"/>
                                          <w:ind w:right="-142" w:hanging="0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想定される技術キーワード（例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7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pacing w:lineRule="exact" w:line="240"/>
                                          <w:ind w:right="144" w:hanging="0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（１）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再生可能エネルギーの基幹エネルギー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napToGrid w:val="false"/>
                                          <w:spacing w:lineRule="exact" w:line="240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pacing w:lineRule="exact" w:line="240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使用エネルギーが１００％脱炭素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pacing w:lineRule="exact" w:line="240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840"/>
                                            <w:tab w:val="left" w:pos="207" w:leader="none"/>
                                          </w:tabs>
                                          <w:spacing w:lineRule="exact" w:line="240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「再エネ発電」に関する技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840"/>
                                            <w:tab w:val="left" w:pos="207" w:leader="none"/>
                                          </w:tabs>
                                          <w:spacing w:lineRule="exact" w:line="240"/>
                                          <w:ind w:left="181" w:hanging="181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再エネ導入に伴う「調整力」や「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VPP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」に関する技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840"/>
                                            <w:tab w:val="left" w:pos="207" w:leader="none"/>
                                          </w:tabs>
                                          <w:spacing w:lineRule="exact" w:line="240"/>
                                          <w:ind w:left="181" w:hanging="181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「エネルギーシェアリング」に関する技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840"/>
                                            <w:tab w:val="left" w:pos="207" w:leader="none"/>
                                          </w:tabs>
                                          <w:spacing w:lineRule="exact" w:line="240"/>
                                          <w:ind w:left="181" w:hanging="181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再エネの「自家消費促進」に関する技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right" w:pos="9638" w:leader="none"/>
                                          </w:tabs>
                                          <w:spacing w:lineRule="atLeast" w:line="240"/>
                                          <w:ind w:right="-143" w:hanging="0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（２）水素エネルギーの普及拡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napToGrid w:val="false"/>
                                          <w:spacing w:lineRule="exact" w:line="240"/>
                                          <w:ind w:right="-142" w:hanging="0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pacing w:lineRule="exact" w:line="240"/>
                                          <w:ind w:right="-142" w:hanging="0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再エネ由来ＣＯ２フリー水素を、脱炭素社会実現の柱に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pacing w:lineRule="exact" w:line="240"/>
                                          <w:ind w:right="-142" w:hanging="0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840"/>
                                            <w:tab w:val="left" w:pos="207" w:leader="none"/>
                                          </w:tabs>
                                          <w:spacing w:lineRule="exact" w:line="240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「水素の製造・貯蔵・運搬」に関する技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840"/>
                                            <w:tab w:val="left" w:pos="207" w:leader="none"/>
                                          </w:tabs>
                                          <w:spacing w:lineRule="exact" w:line="240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「再エネ由来水素」に関する技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840"/>
                                            <w:tab w:val="left" w:pos="207" w:leader="none"/>
                                          </w:tabs>
                                          <w:spacing w:lineRule="exact" w:line="240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「燃料電池」に関する技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pacing w:lineRule="exact" w:line="240"/>
                                          <w:ind w:right="-142" w:hanging="0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（３）ゼロエミッションビルの拡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napToGrid w:val="false"/>
                                          <w:spacing w:lineRule="exact" w:line="240"/>
                                          <w:ind w:right="-142" w:hanging="0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pacing w:lineRule="exact" w:line="240"/>
                                          <w:ind w:right="-142" w:hanging="0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都内全ての建物がゼロエミッションビルに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pacing w:lineRule="exact" w:line="240"/>
                                          <w:ind w:right="-142" w:hanging="0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840"/>
                                            <w:tab w:val="left" w:pos="207" w:leader="none"/>
                                            <w:tab w:val="left" w:pos="720" w:leader="none"/>
                                          </w:tabs>
                                          <w:spacing w:lineRule="exact" w:line="240"/>
                                          <w:ind w:left="207" w:hanging="207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「エネルギーマネジメント」に関する技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840"/>
                                            <w:tab w:val="left" w:pos="207" w:leader="none"/>
                                            <w:tab w:val="left" w:pos="720" w:leader="none"/>
                                          </w:tabs>
                                          <w:spacing w:lineRule="exact" w:line="240"/>
                                          <w:ind w:left="207" w:hanging="207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「省エネ」や「低消費電力」に資する照明や設備、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AI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・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IoT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やネットワークに関する技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840"/>
                                            <w:tab w:val="left" w:pos="207" w:leader="none"/>
                                            <w:tab w:val="left" w:pos="720" w:leader="none"/>
                                          </w:tabs>
                                          <w:spacing w:lineRule="exact" w:line="240"/>
                                          <w:ind w:left="207" w:hanging="207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「スマートホーム」に関する技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7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pacing w:lineRule="exact" w:line="240"/>
                                          <w:ind w:right="-142" w:hanging="0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（４）ゼロエミッションビークルの普及促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napToGrid w:val="false"/>
                                          <w:spacing w:lineRule="exact" w:line="240"/>
                                          <w:ind w:right="-142" w:hanging="0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pacing w:lineRule="exact" w:line="240"/>
                                          <w:ind w:right="-142" w:hanging="0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都内を走る自動車は全てＺＥＶ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pacing w:lineRule="exact" w:line="240"/>
                                          <w:ind w:right="-142" w:hanging="0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840"/>
                                            <w:tab w:val="left" w:pos="207" w:leader="none"/>
                                          </w:tabs>
                                          <w:spacing w:lineRule="exact" w:line="240"/>
                                          <w:ind w:left="207" w:hanging="207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バッテリー等の「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EV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／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PHEV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」の素材や部品に関する技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840"/>
                                            <w:tab w:val="left" w:pos="207" w:leader="none"/>
                                          </w:tabs>
                                          <w:spacing w:lineRule="exact" w:line="240"/>
                                          <w:ind w:left="207" w:hanging="207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「充電インフラ」に関する技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840"/>
                                            <w:tab w:val="left" w:pos="207" w:leader="none"/>
                                          </w:tabs>
                                          <w:spacing w:lineRule="exact" w:line="240"/>
                                          <w:ind w:left="207" w:hanging="207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自動車を代替する「電動モビリティ（二輪車、パーソナルモビリティ）」に関する技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840"/>
                                            <w:tab w:val="left" w:pos="207" w:leader="none"/>
                                          </w:tabs>
                                          <w:spacing w:lineRule="exact" w:line="240"/>
                                          <w:ind w:left="207" w:hanging="207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「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MaaS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（自動車の配車や運行の最適化）」や「自動運転」に関する技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840"/>
                                            <w:tab w:val="left" w:pos="207" w:leader="none"/>
                                          </w:tabs>
                                          <w:spacing w:lineRule="exact" w:line="240"/>
                                          <w:ind w:left="207" w:hanging="207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「バイオ燃料」に関する技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pacing w:lineRule="exact" w:line="240"/>
                                          <w:ind w:right="-142" w:hanging="0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（５）３Ｒの推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napToGrid w:val="false"/>
                                          <w:spacing w:lineRule="exact" w:line="240"/>
                                          <w:ind w:right="-142" w:hanging="0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pacing w:lineRule="exact" w:line="240"/>
                                          <w:ind w:right="-142" w:hanging="0"/>
                                          <w:rPr/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持続可能な資源利用が定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pacing w:lineRule="exact" w:line="240"/>
                                          <w:ind w:right="-142" w:hanging="0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840"/>
                                            <w:tab w:val="left" w:pos="207" w:leader="none"/>
                                          </w:tabs>
                                          <w:spacing w:lineRule="exact" w:line="240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「リユース」「リデュース」「リサイクル」に関する技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840"/>
                                            <w:tab w:val="left" w:pos="207" w:leader="none"/>
                                          </w:tabs>
                                          <w:spacing w:lineRule="exact" w:line="240"/>
                                          <w:ind w:left="420" w:right="-142" w:hanging="420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「環境配慮設計」に関する技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840"/>
                                            <w:tab w:val="left" w:pos="207" w:leader="none"/>
                                          </w:tabs>
                                          <w:spacing w:lineRule="exact" w:line="240"/>
                                          <w:ind w:left="420" w:right="-142" w:hanging="420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「資源循環」に関する技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840"/>
                                            <w:tab w:val="left" w:pos="207" w:leader="none"/>
                                          </w:tabs>
                                          <w:spacing w:lineRule="exact" w:line="240"/>
                                          <w:ind w:left="420" w:right="-142" w:hanging="420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「バイオマス利用」に関する技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pacing w:lineRule="exact" w:line="240"/>
                                          <w:ind w:right="-142" w:hanging="0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（６）プラスチック対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pacing w:lineRule="exact" w:line="240"/>
                                          <w:ind w:right="-142" w:hanging="0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ＣＯ２実質ゼロのプラスチック利用（カーボン・クローズド・サイクル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exact" w:line="240"/>
                                          <w:ind w:left="175" w:right="-142" w:hanging="175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「代替素材」に関する技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exact" w:line="240"/>
                                          <w:ind w:left="175" w:hanging="175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プラスチック処理における「熱回収」や「水平リサイクル」に関する技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exact" w:line="240"/>
                                          <w:ind w:left="175" w:hanging="175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「海洋プラスチック除去」に関する技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right" w:pos="9638" w:leader="none"/>
                                          </w:tabs>
                                          <w:spacing w:lineRule="atLeast" w:line="240"/>
                                          <w:ind w:right="-143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（７）食品ロス対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napToGrid w:val="false"/>
                                          <w:spacing w:lineRule="exact" w:line="240"/>
                                          <w:ind w:right="-142" w:hanging="0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pacing w:lineRule="exact" w:line="240"/>
                                          <w:ind w:right="-142" w:hanging="0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食品ロス発生量実質ゼ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pacing w:lineRule="exact" w:line="240"/>
                                          <w:ind w:right="-142" w:hanging="0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840"/>
                                            <w:tab w:val="left" w:pos="175" w:leader="none"/>
                                          </w:tabs>
                                          <w:spacing w:lineRule="exact" w:line="240"/>
                                          <w:ind w:left="175" w:hanging="175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食品の「需給調整・マッチング」に関する技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840"/>
                                            <w:tab w:val="left" w:pos="175" w:leader="none"/>
                                          </w:tabs>
                                          <w:spacing w:lineRule="exact" w:line="240"/>
                                          <w:ind w:left="175" w:hanging="175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食品ロス削減に資する「保存」や「加工」に関する技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840"/>
                                            <w:tab w:val="left" w:pos="175" w:leader="none"/>
                                          </w:tabs>
                                          <w:spacing w:lineRule="exact" w:line="240"/>
                                          <w:ind w:left="175" w:hanging="175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CO2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排出量の少ない食品の「製造」技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840"/>
                                            <w:tab w:val="left" w:pos="175" w:leader="none"/>
                                          </w:tabs>
                                          <w:spacing w:lineRule="exact" w:line="240"/>
                                          <w:ind w:left="175" w:hanging="175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「食品残渣の再生・転換等」に関する技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right" w:pos="9638" w:leader="none"/>
                                          </w:tabs>
                                          <w:spacing w:lineRule="atLeast" w:line="240"/>
                                          <w:ind w:right="-143" w:hanging="0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（８）フロン対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napToGrid w:val="false"/>
                                          <w:spacing w:lineRule="exact" w:line="240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pacing w:lineRule="exact" w:line="240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フロン排出量ゼ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pacing w:lineRule="exact" w:line="240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840"/>
                                            <w:tab w:val="left" w:pos="175" w:leader="none"/>
                                          </w:tabs>
                                          <w:spacing w:lineRule="exact" w:line="240"/>
                                          <w:ind w:left="175" w:hanging="175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自然冷媒等の「ノンフロン」に関する技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840"/>
                                            <w:tab w:val="left" w:pos="175" w:leader="none"/>
                                          </w:tabs>
                                          <w:spacing w:lineRule="exact" w:line="240"/>
                                          <w:ind w:left="175" w:hanging="175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フロンの「安全な利用・回収・廃棄」に関する技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right" w:pos="9638" w:leader="none"/>
                                          </w:tabs>
                                          <w:spacing w:lineRule="atLeast" w:line="240"/>
                                          <w:ind w:right="-143" w:hanging="0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（９）適応策の強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napToGrid w:val="false"/>
                                          <w:spacing w:lineRule="exact" w:line="240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pacing w:lineRule="exact" w:line="240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気候変動の影響によるリスクを最小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40"/>
                                            <w:tab w:val="left" w:pos="360" w:leader="none"/>
                                          </w:tabs>
                                          <w:spacing w:lineRule="exact" w:line="240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840"/>
                                            <w:tab w:val="left" w:pos="175" w:leader="none"/>
                                          </w:tabs>
                                          <w:spacing w:lineRule="exact" w:line="240"/>
                                          <w:ind w:left="175" w:hanging="175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気候変動の「予測」や「リスク評価」に関する技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840"/>
                                            <w:tab w:val="left" w:pos="175" w:leader="none"/>
                                          </w:tabs>
                                          <w:spacing w:lineRule="exact" w:line="240"/>
                                          <w:ind w:left="175" w:hanging="175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「防災（豪雨・台風・暑さ等）」に関する技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840"/>
                                            <w:tab w:val="left" w:pos="175" w:leader="none"/>
                                          </w:tabs>
                                          <w:spacing w:lineRule="exact" w:line="240"/>
                                          <w:ind w:left="175" w:hanging="175"/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「自然環境（森林・水・海・生態系）の保全や効果的な利用」に関する技術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3.6pt;height:456.15pt;mso-wrap-distance-left:0pt;mso-wrap-distance-right:7.1pt;mso-wrap-distance-top:0pt;mso-wrap-distance-bottom:0pt;margin-top:13.8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2693"/>
                              <w:gridCol w:w="4432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pacing w:lineRule="atLeast" w:line="240"/>
                                    <w:ind w:right="-142" w:hanging="0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技術開発テーマ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pacing w:lineRule="atLeast" w:line="240"/>
                                    <w:ind w:right="-142" w:hanging="0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未来像</w:t>
                                  </w:r>
                                </w:p>
                              </w:tc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pacing w:lineRule="atLeast" w:line="240"/>
                                    <w:ind w:right="-142" w:hanging="0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想定される技術キーワード（例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pacing w:lineRule="exact" w:line="240"/>
                                    <w:ind w:right="14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（１）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再生可能エネルギーの基幹エネルギー化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pacing w:lineRule="exact" w:line="240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使用エネルギーが１００％脱炭素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pacing w:lineRule="exact" w:line="240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207" w:leader="none"/>
                                    </w:tabs>
                                    <w:spacing w:lineRule="exact" w:line="240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「再エネ発電」に関する技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207" w:leader="none"/>
                                    </w:tabs>
                                    <w:spacing w:lineRule="exact" w:line="240"/>
                                    <w:ind w:left="181" w:hanging="181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再エネ導入に伴う「調整力」や「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VPP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」に関する技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207" w:leader="none"/>
                                    </w:tabs>
                                    <w:spacing w:lineRule="exact" w:line="240"/>
                                    <w:ind w:left="181" w:hanging="181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「エネルギーシェアリング」に関する技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207" w:leader="none"/>
                                    </w:tabs>
                                    <w:spacing w:lineRule="exact" w:line="240"/>
                                    <w:ind w:left="181" w:hanging="181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再エネの「自家消費促進」に関する技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right" w:pos="9638" w:leader="none"/>
                                    </w:tabs>
                                    <w:spacing w:lineRule="atLeast" w:line="240"/>
                                    <w:ind w:right="-143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（２）水素エネルギーの普及拡大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napToGrid w:val="false"/>
                                    <w:spacing w:lineRule="exact" w:line="240"/>
                                    <w:ind w:right="-142" w:hanging="0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pacing w:lineRule="exact" w:line="240"/>
                                    <w:ind w:right="-142" w:hanging="0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再エネ由来ＣＯ２フリー水素を、脱炭素社会実現の柱に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pacing w:lineRule="exact" w:line="240"/>
                                    <w:ind w:right="-142" w:hanging="0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207" w:leader="none"/>
                                    </w:tabs>
                                    <w:spacing w:lineRule="exact" w:line="240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「水素の製造・貯蔵・運搬」に関する技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207" w:leader="none"/>
                                    </w:tabs>
                                    <w:spacing w:lineRule="exact" w:line="240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「再エネ由来水素」に関する技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207" w:leader="none"/>
                                    </w:tabs>
                                    <w:spacing w:lineRule="exact" w:line="240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「燃料電池」に関する技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pacing w:lineRule="exact" w:line="240"/>
                                    <w:ind w:right="-142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（３）ゼロエミッションビルの拡大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napToGrid w:val="false"/>
                                    <w:spacing w:lineRule="exact" w:line="240"/>
                                    <w:ind w:right="-142" w:hanging="0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pacing w:lineRule="exact" w:line="240"/>
                                    <w:ind w:right="-142" w:hanging="0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都内全ての建物がゼロエミッションビルに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pacing w:lineRule="exact" w:line="240"/>
                                    <w:ind w:right="-142" w:hanging="0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207" w:leader="none"/>
                                      <w:tab w:val="left" w:pos="720" w:leader="none"/>
                                    </w:tabs>
                                    <w:spacing w:lineRule="exact" w:line="240"/>
                                    <w:ind w:left="207" w:hanging="207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「エネルギーマネジメント」に関する技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207" w:leader="none"/>
                                      <w:tab w:val="left" w:pos="720" w:leader="none"/>
                                    </w:tabs>
                                    <w:spacing w:lineRule="exact" w:line="240"/>
                                    <w:ind w:left="207" w:hanging="207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「省エネ」や「低消費電力」に資する照明や設備、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AI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・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IoT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やネットワークに関する技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207" w:leader="none"/>
                                      <w:tab w:val="left" w:pos="720" w:leader="none"/>
                                    </w:tabs>
                                    <w:spacing w:lineRule="exact" w:line="240"/>
                                    <w:ind w:left="207" w:hanging="207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「スマートホーム」に関する技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7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pacing w:lineRule="exact" w:line="240"/>
                                    <w:ind w:right="-142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（４）ゼロエミッションビークルの普及促進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napToGrid w:val="false"/>
                                    <w:spacing w:lineRule="exact" w:line="240"/>
                                    <w:ind w:right="-142" w:hanging="0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pacing w:lineRule="exact" w:line="240"/>
                                    <w:ind w:right="-142" w:hanging="0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都内を走る自動車は全てＺＥＶ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pacing w:lineRule="exact" w:line="240"/>
                                    <w:ind w:right="-142" w:hanging="0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207" w:leader="none"/>
                                    </w:tabs>
                                    <w:spacing w:lineRule="exact" w:line="240"/>
                                    <w:ind w:left="207" w:hanging="207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バッテリー等の「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EV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／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PHEV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」の素材や部品に関する技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207" w:leader="none"/>
                                    </w:tabs>
                                    <w:spacing w:lineRule="exact" w:line="240"/>
                                    <w:ind w:left="207" w:hanging="207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「充電インフラ」に関する技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207" w:leader="none"/>
                                    </w:tabs>
                                    <w:spacing w:lineRule="exact" w:line="240"/>
                                    <w:ind w:left="207" w:hanging="207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自動車を代替する「電動モビリティ（二輪車、パーソナルモビリティ）」に関する技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207" w:leader="none"/>
                                    </w:tabs>
                                    <w:spacing w:lineRule="exact" w:line="240"/>
                                    <w:ind w:left="207" w:hanging="207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「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MaaS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（自動車の配車や運行の最適化）」や「自動運転」に関する技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207" w:leader="none"/>
                                    </w:tabs>
                                    <w:spacing w:lineRule="exact" w:line="240"/>
                                    <w:ind w:left="207" w:hanging="207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「バイオ燃料」に関する技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pacing w:lineRule="exact" w:line="240"/>
                                    <w:ind w:right="-142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（５）３Ｒの推進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napToGrid w:val="false"/>
                                    <w:spacing w:lineRule="exact" w:line="240"/>
                                    <w:ind w:right="-142" w:hanging="0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pacing w:lineRule="exact" w:line="240"/>
                                    <w:ind w:right="-142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持続可能な資源利用が定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pacing w:lineRule="exact" w:line="240"/>
                                    <w:ind w:right="-142" w:hanging="0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207" w:leader="none"/>
                                    </w:tabs>
                                    <w:spacing w:lineRule="exact" w:line="240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「リユース」「リデュース」「リサイクル」に関する技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207" w:leader="none"/>
                                    </w:tabs>
                                    <w:spacing w:lineRule="exact" w:line="240"/>
                                    <w:ind w:left="420" w:right="-142" w:hanging="420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「環境配慮設計」に関する技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207" w:leader="none"/>
                                    </w:tabs>
                                    <w:spacing w:lineRule="exact" w:line="240"/>
                                    <w:ind w:left="420" w:right="-142" w:hanging="420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「資源循環」に関する技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207" w:leader="none"/>
                                    </w:tabs>
                                    <w:spacing w:lineRule="exact" w:line="240"/>
                                    <w:ind w:left="420" w:right="-142" w:hanging="420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「バイオマス利用」に関する技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pacing w:lineRule="exact" w:line="240"/>
                                    <w:ind w:right="-142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（６）プラスチック対策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pacing w:lineRule="exact" w:line="240"/>
                                    <w:ind w:right="-142" w:hanging="0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ＣＯ２実質ゼロのプラスチック利用（カーボン・クローズド・サイクル）</w:t>
                                  </w:r>
                                </w:p>
                              </w:tc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240"/>
                                    <w:ind w:left="175" w:right="-142" w:hanging="175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「代替素材」に関する技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240"/>
                                    <w:ind w:left="175" w:hanging="175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プラスチック処理における「熱回収」や「水平リサイクル」に関する技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240"/>
                                    <w:ind w:left="175" w:hanging="175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「海洋プラスチック除去」に関する技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right" w:pos="9638" w:leader="none"/>
                                    </w:tabs>
                                    <w:spacing w:lineRule="atLeast" w:line="240"/>
                                    <w:ind w:right="-143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（７）食品ロス対策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napToGrid w:val="false"/>
                                    <w:spacing w:lineRule="exact" w:line="240"/>
                                    <w:ind w:right="-142" w:hanging="0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pacing w:lineRule="exact" w:line="240"/>
                                    <w:ind w:right="-142" w:hanging="0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食品ロス発生量実質ゼ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pacing w:lineRule="exact" w:line="240"/>
                                    <w:ind w:right="-142" w:hanging="0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175" w:leader="none"/>
                                    </w:tabs>
                                    <w:spacing w:lineRule="exact" w:line="240"/>
                                    <w:ind w:left="175" w:hanging="175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食品の「需給調整・マッチング」に関する技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175" w:leader="none"/>
                                    </w:tabs>
                                    <w:spacing w:lineRule="exact" w:line="240"/>
                                    <w:ind w:left="175" w:hanging="175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食品ロス削減に資する「保存」や「加工」に関する技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175" w:leader="none"/>
                                    </w:tabs>
                                    <w:spacing w:lineRule="exact" w:line="240"/>
                                    <w:ind w:left="175" w:hanging="175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CO2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排出量の少ない食品の「製造」技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175" w:leader="none"/>
                                    </w:tabs>
                                    <w:spacing w:lineRule="exact" w:line="240"/>
                                    <w:ind w:left="175" w:hanging="175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「食品残渣の再生・転換等」に関する技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right" w:pos="9638" w:leader="none"/>
                                    </w:tabs>
                                    <w:spacing w:lineRule="atLeast" w:line="240"/>
                                    <w:ind w:right="-143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（８）フロン対策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pacing w:lineRule="exact" w:line="240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フロン排出量ゼ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pacing w:lineRule="exact" w:line="240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175" w:leader="none"/>
                                    </w:tabs>
                                    <w:spacing w:lineRule="exact" w:line="240"/>
                                    <w:ind w:left="175" w:hanging="175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自然冷媒等の「ノンフロン」に関する技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175" w:leader="none"/>
                                    </w:tabs>
                                    <w:spacing w:lineRule="exact" w:line="240"/>
                                    <w:ind w:left="175" w:hanging="175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フロンの「安全な利用・回収・廃棄」に関する技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right" w:pos="9638" w:leader="none"/>
                                    </w:tabs>
                                    <w:spacing w:lineRule="atLeast" w:line="240"/>
                                    <w:ind w:right="-143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（９）適応策の強化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pacing w:lineRule="exact" w:line="240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気候変動の影響によるリスクを最小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60" w:leader="none"/>
                                    </w:tabs>
                                    <w:spacing w:lineRule="exact" w:line="240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175" w:leader="none"/>
                                    </w:tabs>
                                    <w:spacing w:lineRule="exact" w:line="240"/>
                                    <w:ind w:left="175" w:hanging="175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気候変動の「予測」や「リスク評価」に関する技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175" w:leader="none"/>
                                    </w:tabs>
                                    <w:spacing w:lineRule="exact" w:line="240"/>
                                    <w:ind w:left="175" w:hanging="175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「防災（豪雨・台風・暑さ等）」に関する技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175" w:leader="none"/>
                                    </w:tabs>
                                    <w:spacing w:lineRule="exact" w:line="240"/>
                                    <w:ind w:left="175" w:hanging="175"/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「自然環境（森林・水・海・生態系）の保全や効果的な利用」に関する技術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40"/>
                <w:tab w:val="right" w:pos="9638" w:leader="none"/>
              </w:tabs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color w:val="000000"/>
                <w:sz w:val="20"/>
                <w:szCs w:val="20"/>
              </w:rPr>
              <w:t>キーワードに合致しない場合でも、「目指すべき姿」の達成に寄与する技術であれば、本事業の補助対象となります。</w:t>
            </w:r>
          </w:p>
        </w:tc>
      </w:tr>
    </w:tbl>
    <w:p>
      <w:pPr>
        <w:pStyle w:val="Normal"/>
        <w:autoSpaceDE w:val="false"/>
        <w:snapToGrid w:val="false"/>
        <w:jc w:val="left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</w:r>
    </w:p>
    <w:sectPr>
      <w:type w:val="nextPage"/>
      <w:pgSz w:w="11906" w:h="16838"/>
      <w:pgMar w:left="1077" w:right="1077" w:gutter="0" w:header="0" w:top="397" w:footer="0" w:bottom="397"/>
      <w:pgNumType w:fmt="decimal"/>
      <w:formProt w:val="false"/>
      <w:textDirection w:val="lrTb"/>
      <w:docGrid w:type="linesAndChars" w:linePitch="29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" w:hAnsi="Century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u w:val="none"/>
    </w:rPr>
  </w:style>
  <w:style w:type="character" w:styleId="WW8Num20z2">
    <w:name w:val="WW8Num20z2"/>
    <w:qFormat/>
    <w:rPr>
      <w:rFonts w:ascii="ＭＳ 明朝;MS Mincho" w:hAnsi="ＭＳ 明朝;MS Mincho" w:eastAsia="ＭＳ 明朝;MS Mincho" w:cs="Times New Roman"/>
      <w:sz w:val="18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5" w:hanging="188"/>
    </w:pPr>
    <w:rPr>
      <w:sz w:val="18"/>
    </w:rPr>
  </w:style>
  <w:style w:type="paragraph" w:styleId="2">
    <w:name w:val="本文インデント 2"/>
    <w:basedOn w:val="Normal"/>
    <w:qFormat/>
    <w:pPr>
      <w:ind w:left="159" w:hanging="0"/>
    </w:pPr>
    <w:rPr>
      <w:sz w:val="18"/>
    </w:rPr>
  </w:style>
  <w:style w:type="paragraph" w:styleId="3">
    <w:name w:val="本文インデント 3"/>
    <w:basedOn w:val="Normal"/>
    <w:qFormat/>
    <w:pPr>
      <w:ind w:left="159" w:hanging="159"/>
    </w:pPr>
    <w:rPr>
      <w:sz w:val="18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ブロック"/>
    <w:basedOn w:val="Normal"/>
    <w:qFormat/>
    <w:pPr>
      <w:ind w:left="139" w:right="-87" w:hanging="139"/>
    </w:pPr>
    <w:rPr>
      <w:rFonts w:ascii="ＭＳ 明朝;MS Mincho" w:hAnsi="ＭＳ 明朝;MS Mincho" w:cs="ＭＳ 明朝;MS Mincho"/>
      <w:sz w:val="16"/>
      <w:szCs w:val="16"/>
    </w:rPr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7:47:00Z</dcterms:created>
  <dc:creator>hattori-k</dc:creator>
  <dc:description/>
  <cp:keywords/>
  <dc:language>en-US</dc:language>
  <cp:lastModifiedBy>下野 雄介／リサーチ・コンサル／JRI (shimono yusuke)</cp:lastModifiedBy>
  <cp:lastPrinted>2019-02-18T17:07:00Z</cp:lastPrinted>
  <dcterms:modified xsi:type="dcterms:W3CDTF">2022-05-17T07:35:00Z</dcterms:modified>
  <cp:revision>9</cp:revision>
  <dc:subject/>
  <dc:title>別表（第4条関係）</dc:title>
</cp:coreProperties>
</file>